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0"/>
        <w:jc w:val="center"/>
        <w:rPr/>
      </w:pPr>
      <w:r>
        <w:rPr/>
        <w:t>Приложение №15 к протоколу</w:t>
      </w:r>
    </w:p>
    <w:p>
      <w:pPr>
        <w:pStyle w:val="Normal"/>
        <w:spacing w:lineRule="auto" w:line="360"/>
        <w:ind w:firstLine="6096"/>
        <w:rPr>
          <w:bCs/>
          <w:iCs/>
        </w:rPr>
      </w:pPr>
      <w:r>
        <w:rPr>
          <w:bCs/>
          <w:iCs/>
        </w:rPr>
        <w:t>НТКМетр №46-2017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О ходе реализации </w:t>
      </w:r>
      <w:r>
        <w:rPr>
          <w:b/>
          <w:bCs/>
          <w:i/>
          <w:iCs/>
        </w:rPr>
        <w:t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актуализированной программой работ, принятой на 39 заседании НТКМетр, в рассматриваемый период времени (апрель - октябрь 2017) проводились следующие работ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4395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государственной системы  МО измерений энергии сгорания всех видов топли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-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 заинтересованные стр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ой поверочной схемы для СИ энергии сгор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color w:val="000000"/>
                <w:spacing w:val="4"/>
                <w:w w:val="101"/>
              </w:rPr>
              <w:t>Заверш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iCs/>
              </w:rPr>
              <w:t xml:space="preserve">К настоящему времени работы завершены. В Реестр внесены три СО: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iCs/>
              </w:rPr>
              <w:t>1. ГСО 5504-90  - СО удельной энергии сгорания (К-3) МСО 1750:2011</w:t>
            </w:r>
          </w:p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2. ГСО 9428-2009 – СО состава и свойств антрацита (АН-ВНИИМ) </w:t>
            </w:r>
          </w:p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СО 1739:2011</w:t>
            </w:r>
          </w:p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3. ГСО 10723-2015 – СО состава и свойств тощего угля (УТ-ВНИИМ) </w:t>
            </w:r>
            <w:r>
              <w:rPr/>
              <w:t xml:space="preserve">МСО 2079:2016 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Разработчик-Росс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лены к рассылке новые информационные письма о проведении 2-х раундов  межгосударственных межлабораторных сравнительных испытаний (МСИ) качественных параметров  образцов угля (раунд 18) и мазута (раунд 1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я – провайдер МСИ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интересованные участник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Работы по модернизации национальных эталонов единицы энергии сгор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6.1.1  В России завершаются мероприятия по «Совершенствованию государственного первичного эталона единиц энергии сгорания (ГЭТ 16-2010) с целью расширения диапазона измерений объемной энергии сгорания». </w:t>
            </w:r>
            <w:r>
              <w:rPr>
                <w:bCs/>
                <w:iCs/>
              </w:rPr>
              <w:t>Проведены исследования метрологических характеристик двух калориметрических установок для сжигания высококалорийных газов (УСВГ) и  низкокалорийных газов (УСНГ),  оценен бюджет неопределенностей в соответствии с разработанной Программой и методикой исследований установок. Подготовлен проект Методики калибровки рабочих эталонов для газовой калориметрии. Выбраны составы газовых смесей, предназначенных к утверждению в качестве рабочих эталонов в диапазонах от 50 до 90 МДж/м3 и от 3 до 10 МДж/м3. Соответствующие газовые смеси  приготовлены гравиметрическим методом. Начата подготовка проектов документов, необходимых для последующего утвержд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6.1.2. На Украине продолжаются работы  по модернизации национального первичного эталона единицы энергии сгорания (ДЭТУ 06-04-97) на основе бомбового калориметр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Координатор работ, рук лаб. калориметрии ФГУП «ВНИИМ», к.т.н.</w:t>
        <w:tab/>
        <w:t>Е.Н.Корча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03:00Z</dcterms:created>
  <dc:creator>User</dc:creator>
  <dc:description/>
  <cp:keywords/>
  <dc:language>en-US</dc:language>
  <cp:lastModifiedBy>client801_9</cp:lastModifiedBy>
  <cp:lastPrinted>2014-09-25T09:39:00Z</cp:lastPrinted>
  <dcterms:modified xsi:type="dcterms:W3CDTF">2017-10-19T12:32:00Z</dcterms:modified>
  <cp:revision>10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